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304167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e stannoso per marcatura globuli rossi autologhi;  polvere sterile per soluzione iniettabile. 20mg/mL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5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26:00Z</dcterms:modified>
  <cp:revision>3</cp:revision>
  <dc:subject/>
  <dc:title>*****</dc:title>
</cp:coreProperties>
</file>